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6/08/2022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huozhou North China Heavy Machinery Desıgn Co.,Ltd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onglindian Industry Area,Zhuozhou City,Hebei Provinc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312 7122601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7.5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YEDİBİNBEŞYÜZ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%30  PAYMENT FOR CASTER ROLL SHELLS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AHUOZHOU                                    SUB-BRANCH,P.R.CHINA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01 4806 263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2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ZHUOZHOU CITY ,HEBEI PROVINCE ,P.R.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ZHUOZHOU CITY ,HEBEI PROVINCE ,P.R.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2-08-26T13:49:00Z</cp:lastPrinted>
  <dcterms:modified xsi:type="dcterms:W3CDTF">2022-08-26T10:50:00Z</dcterms:modified>
  <cp:revision>35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